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-POV Converter Version 1.0 Sept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03 by Archi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.TRI files generated by the Atar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V-Ray or Vivid raytracer scene files. Bounding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or POV-Ray to greatly reduce the render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tri2pov inputfile[.tri] [outp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nn    - Generates smooth triangles. The boundaries between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nly smoothed if the angle between the triang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nn degrees. -s0 will not smooth any triang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180 will smooth all triangles. Values from -s45 to -s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work well. If unspecified smoothing defaults to -s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      - Output to POV-Ray 1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2     - Output to POV-Ray 2.0 format (2.0 is unreleased as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3     - Output to POV-Ray 3.0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      - Output to Vivid 2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      - Output to Raw triang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xnnn   - Set look_at x coord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ynnn   -  '     '    y   '   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lznnn   -  '     '    z   '   '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xnnn   - Set view_point x coord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vynnn   -  '       '     y   '   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vznnn   -  '       '     z   '   '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ri2pov car.tri car.pov -s6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ve Anger, Guelph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 70714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: 70714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Enet Boards i.e.:TGA: (510)524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ium WEB: http://eureka.atar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lecoat@atari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