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Kite V 2.32e -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hat is BoxKite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is a small and convenient fileselector which incorpor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ers of modern operating  systems and applications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. One  of  the  most  interesting  points  is that BoxK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 multitasking environments.  The  file  selecto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ub-dialogs appear in  GEM  windows. Thus, backgrou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unning while the  file  selector  is displayed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urrent applications can  open  file  selector box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 supports  many  features  of  modern  operating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 File names may  be  up  to  255  characters long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embellished by bubble  help  support,  and any GDOS fo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for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0, you  can  open multiple file selector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application and copy or move files using drag &amp;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release 2.32, this  program  is  presented as FREEWARE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without any cost  and  create  and spread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.  Please  do  not  change  or  remove  any  files 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. If you wish  to  add  files of your ow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known that these are you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-beckerha3@netcolog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would like to make thi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Harald Becker, will  accept  no  responsibility  for 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 whatsoever, that may occur from the use of Box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in the BoxKit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KITE.PRG: The actual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KITE.HLP: The text strings for the bubble help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KINST.ACC: A little accessory that  can  be used to call BoxK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ime,  to  copy,  search  etc...   It  can  also  be  rena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.APP, in which case it can be called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KINST.CPX: A  module  for  extensible  control  panel accesso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dentically to 'BOXKITE.A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FORM.APP: Another control  panel  which 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format cookie. BoxKite  adjusts to this setting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 is opened. Other modern apps respect this cooki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KINFCNV.APP: This is a tool  to convert BOXKITE.IN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lder versions of BoxKite  to  the  format required by BoxKit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er. The old version is saved to 'BOXKITE.17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'DEVELOP.KIT' contains some files to assis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XPROG.DOC:  This   document   explains  some  useful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handling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MPLE.C:  A  sample  program  which  demonstrates  the 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from BoxKite to the main application. It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 system, but may be easily adapted to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LX_SMP.C: This sample  program  demonstrates  the  use of the FS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roduced by MagiC. These  calls  make it possibl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 file  selector  without  the  problems  posed  by  old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y are supported by Box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LLIB.O: This library file in  DR format conatains a f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gramming the file selector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LLIB.S: The assembler source to FSELLIB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LLIB.H: C prototypes for the functions contained in FSELLIB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BOXKITE.PRG  into  the  AUTO  folder  on  your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 computer.  Now  BoxKite  will  replace  the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completely.  Ths  CPX  files  belong  into  the 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's CPX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ubbleHelp, copy the  file BOIXKITE.HLP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und  by  BoxKite  at  boot  time.  It 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root directory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AUTO folder on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a folder named 'boxkite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use a case-sensitive file system, thi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low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 file  BOXKITE.INF  will  be  searched 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BoxKite does not require to be run at a certain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sequence. This  rule  has  one known exception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iNT-based OS (MultiTOS  or  N.AES for example), install Box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before MiNT. (MiNT ought to  be the last program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works in much the same  way  as the GEM original, bu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allows  the  selection  of  multiple  files.  To achie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implements  the  protocols  defined  by  Selectric 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eature has has to  be  supported by the calling ap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elect more files  than  the  main program will perm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beep and only  the  first files selected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operated  almost  completely  from the keyboa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 holding  down  the  Alternate  key  whilst  pressing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underlined character  will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"Tab" key can be  used  to  move to the next "area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(as indicated by  the  thick border) - "Shift-Tab"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This "area" is  the  object which accept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ttons contain popup menus. As well as by using the mou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using the  "up/down"  arrow  keys, the "Retur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"Esc" key to close. In  addition to this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entering it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 fields may accept more  input than their display widt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. These fields display  scroll  button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ultitasking  systems  (MultiTOS  or  MagiC)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earance of  a  file  selector  (or other dialog)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the background to  freeze. The usual reme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t  the  dialog  in  a  GEM  window.  Therefore,  BoxKit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isplay all dialog box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used with a file  selector this technique presen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is  is  because  the  GEM  system  will  not  in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user events  while  the  file  selector is activ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has to draw the  contents  of  the main application's bot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ever  a  window  is  moved.  If  the  applic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apted to this  situation,  all  that  BoxKite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efaul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may occur if  the  main applications 'lock'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'wind_update()' calls  before  calling  the file selec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BoxKite cannot appear  as  a  window. Therefo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  BoxKite  as  a  modal  dialog  sometimes  in  spi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will not  occur  with  applications  which 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nterface for calling  the  file selector. BoxKit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window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BoxKite 2.30, you  may  open multiple file selector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application. Use  the  'Open'  command  to open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lder in a new dependent  window.  A double click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open a dependent window for  this disk drive.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files by dragging them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windows are  only  meant  to  simplify file opera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urn file names  to  the  main  application. This i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'Ok' button.  If  you  close  the original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 or  'Cancel',   BoxKite   will   close   all  dependen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like Copy and  Delete  work  recursively, i. 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 folder  to  be  copied  or  deleted,  its  conten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oo. As  these  operations  can  be  lengthy, 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using the "Undo" or "Esc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menu commands to  copy  or  move files, or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 operations  between  different  windows.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' key while dragging to initiate a 'Move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0, the  'Copy'  and  'Move' oprations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referred to  as  the  'copy  list'.  The  'Copy' and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just store the  currently  selected  item  names to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ag them to be copied  or moved, respectively.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access the desired target  path and select 'Past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h may be accessed in any selec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maintaining the cop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disk file. In this case, the copy lis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 named  'FILELIST.BXK'  in  the 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'C:\CLIPBRD'). The  list  will  be kept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ll BoxKite window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RAM. In this case,  the  list  will be dele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last concurrent BoxKi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customary,  file  operations  can  be  limited  by  using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wild cards.  In  addition  to  the Atari standar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UNIX like) possibilit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?':  Matches  any  single  character. Example 'MEMO?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'MEMO1.TXT' and 'MEMO2.TXT' but not 'MEMOREX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*':  Matches  any  number  (including  0) 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'*TEST*.TXT'        matches       'TEST.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TATEST.TXT','TESTER.TXT' and 'DIETESTS.TXT'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'*' and  not  '*.*'  is  used  by  BoxKite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ince  the  true  meaning  of  the  latt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be separated from its EXTension by a '.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[...]': Uses the characters inside of the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match.  Examples 'PROG.[CHO]' matches 'PROG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.H'  and   'PROG.O'.   'MEMO[1-9].DOC'   match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MO1.DOC', 'MEMO2.DOC' to  'MEMO9.DOC'.  If  a  '^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 after  the  opening  bracket  '['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character  or  sequence  will  be  exclud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Z.[^A]* would  match  'QUIZ.DOC'  or  'QUIZ.TXT'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Z.A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can  specify  a  series  of mask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commas. Example  '*.TXT,*.DOC' to match 'QUIZ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QUIZ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APP, *.PRG, *.TOS, *.TTP, *.GTP' matches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AC?' matches all active and inactiv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AC[CX]'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READ*ME' will match all names like 'READ.ME', 'README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DESK*.IN[FX]' matches all active and inactive 'DESKTOP.IN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WDESK.INF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can be configured to use one of two sets of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preferences. Please  keep  this  in  mind.  I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oth alternatives every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he  'standard' 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:    'Control' +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uttons: 'Alternate' +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     Shortcuts using 'Shift' + 'Control' or 'Altern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 'alternate'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:    'Alternate' +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uttons: 'Shift' + 'Alternate' +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     Shortcuts using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uts are independent of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1'-'F10':                 Select the 1st thru 10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F1'-'F10':       Append the 1st thru 10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F3'-'F10':     Edit the 3rd thru 10th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Backspace':    Close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do':                     Close the current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cel the dialog.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Insert':       Open the drive menu, if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You may configure BoxK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the drive butt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 more compact popu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uts refer to the buttons in the list 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'A':  Select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'I':  Display information ab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lected items or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'L':  Track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ernate' + 'Z':          Open the fon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is able to handle file  names 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depends  on  the  file  system you use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lder application programs out  there  which  are un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names  than  the  old  TOS  format.  BoxKite  det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ssues a warning if you try to selec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bbleHelp installed  in  your system, you can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bbl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ight click on a dialog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ve the mouse over a dialog item and press 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ve the mouse over a dialog item and wa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last alternative can be switched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more detailed  descriptions  of the individu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K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can  accept  information  from  the calling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-windowed mode' you may drag it to move the dialo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field (above the 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currently selected  path  (up to 255 characters)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can  contain  multiple  masks  separated by comm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too long to be  displayed then an arrow symbo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ft allowing  you  to  scroll  the 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input field, a down arrow symbol i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opup menu. To this popup  you can assign up to e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ater rapid selection). To  save  the current path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path" option in the top lines of this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use this  popup  is  as an automatic path his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BoxKite keeps track of  the  eight most often used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 path"  and  "Paste  path"  options  copy  the  path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or read them from the  GEM clipboard. They ar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EM clipboard def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field (above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 a  filename  manually  into  this  field.  As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tries to locate the  name  you  enter in the list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 from the  list, it will be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 does  not  apply  to  folders.  The  name  field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maximum size  allowed  for  names  unde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ll of the files matching the selected mask.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by  clicking  on  it,  it  is  shown  in  inverse. 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lic links are displayed in  italics.  If you use a col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f  programs  and  folders  will  be  highlighted 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BoxKite  by  clicking  on  "Ok",  such filename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list  will  be  returned  to  the main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lder among  the  selected  names,  it  will be ope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elected files or if  the "area" (the thick border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, the name  field's  contents will be returned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pplication to create a  new  file  or  to open a fil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file selects  that  file  and leaves BoxK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folder by either  a  single  or a double click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). Instead of a double click you can also use a sing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can accept  any  GDOS  font.  The button 'f'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pens a font selector that allows you to change the lis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n entry:          Select this entry and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thers or ope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click:            Select this fil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click:          Select all fil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:                       Select all files under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list borders are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:               Select and retur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age: The following  key  assignements are valid i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directed  to  the  file  list  (it  is  shown  with a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 arrow':                 Selects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wn arrow':               Selects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Up arrow':       Move one page up &amp;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Down arrow':     Move one page down &amp;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me':                     Move to first file &amp;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Home':           Move to last file &amp;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Up arrow':     Move the selection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Down arrow':   Move the selection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      Move the selection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 arrow':                 pag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      Move the selection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wn arrow':               pag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Home':         Move the selection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fil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      Move the selection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me':                     last fil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ert':                   Select the file unde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and deselec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Insert':         Select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ddition to those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ntry,                 These entries appea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ckspace':                field and activate the auto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Tab':          Search the next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ters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cursor is  shown  as  a  border  around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use  the  arrow  keys  without  'Control', it mo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.  If  you  use  the  arrow  keys with 'Control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line shows the current number  of selected files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a box  that  moves  backwards  in  the  directory  tre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just like  the  GEM  selector).  On  the  right si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?' ('Control' + 'Shift'  +  'I'): Displays the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te size of the current  selection or th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sk drive if there is n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[rhomboid]' ('Control' + 'Shift'  + 'A'):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  method  of  selecting/de-selecting  all 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De-select  by   holding   a  'Shift' 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=' ('Control' + 'Shift' +  'L'): If you select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in the file  list  (these  are  the  nam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) and click  on  this  option,  BoxKite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the link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f' ('Alternate' + 'Z'): This button opens a fo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you to select a new  GDOS font for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nospaced and proportional  fonts  are  allowe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you must use MagiC  V  5.0 or newer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xtension WDIALO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show the disk  drives  attached  to the system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buttons  switches  to  the  appropriate driv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+drive letter  will  do  the  same  thing. 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Kite to hide these buttons and  display  a  popup menu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fiel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0: A  double  click  on  a  drive button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will open  the  drive  in  a  new  BoxKite  wind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is on  the  keyboard  by  pressing  the  drive key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c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 contain  a  set  of  frequently  used  selection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of them changes the  file list to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sk. Two of the  buttons  are  set  by  BoxKite: The 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ontain the selection mask  preset by the call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will  always  contain  '*'  (i. e. 'select all fi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eight  buttons  can  be   edited  by  double  clic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'-clicking  them.  These  buttons  can  also  be  sel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to F1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large button (bottom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on this button with  the  mouse, the BoxKite dia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 The maximum height is determined by the screen resolu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aximum of 100 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button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popup menu with  the following options for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 name": Sorts alphabetical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 type": Sorts alphabe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 size": Sorts the smallest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 date": Sorts the newest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sorted": shows the  files  in  the   exact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This is  especially  useful  for  examin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erical": this is an additional  switch,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ort  files   like   "Letter1.TXT",   "Letter2.TX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tter10.TXT" into the correct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PER = lower": another additional 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gnore the case of  a  filename.  This i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plain  TOS,  but  modern  file  systems  ma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filenames (as e. g. MINIXFS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erse": This last additional  switch  allows  you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list   in   reverse   order   (e.   g. 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length button (bottom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 installable  files  systems  under  MiNT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giC may allow  long  file  names, mixed case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file names  and  more.  BoxKite  is abl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However, there  may  be  application  programs  out t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Using the name length button  you can tell BoxKite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names  to  the  TOS  conventions.  Moreover,  BoxKite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 current  application  supports  long  names  an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heory is that an  application  which switches to the Mi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handle long names.  So BoxKite checks whether th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ctive and - under plain TOS - whether the caller w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are  called  from  the  Functions  popup menu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 be  aborted  with  the  "Esc"  or  "Undo"  key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 of  available  functions  the  standard 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Keep  in  mind  that  they  change  if  you  switch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boa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('Control' + 'Shift' +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ew  file  or  folder.  If you choose 'file', Box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empty file, i. e. a file with a length of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('Control' + 'Shift' +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entry you may open  additional windows from within BoxK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depends upon the currently selected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older will be displayed in a new BoxKi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ogram will  be  launched  as  a parallel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available with multitasking environ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other file will  be  passed  to a file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is viewer  program  must  be  abl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_START message.  With  singletasking environ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install this  file  viewer  as an access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t configured  a  viewer program, BoxK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'Alternate' +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etailed  information  for  a  selected  file  or 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ms have been selected,  they  are dealt with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You may also  change  the  name  and file attribu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5, BoxKite displays the following additional inf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 and time of last chan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 and time of last acces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 and tim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authorizations UN*X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'Control' + 'Shift' +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file(s)  by  name  or  mask.  When  a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riteria is found, you  have  the option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tinue the search  or  abort  the  search.  The search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directory and  all  subdirectories contained i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ove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('Shift' + 'Control' +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iles from the current display  by  name or mask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'Alternate' +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py selected items.  This  command does nothing bu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tems to  copy  to  an  internal  'copy list' stor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execute  the  copy  process,  you  will  need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rget path and select  the  'Paste'  command. The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in any selec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('Alternate' +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orks like  'copy',  except  that  the items sto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to be moved to the  target  path. That means that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fterwards. This  option  is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('Alternate' +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opy  or  move  the  items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list'. In case of a  name  conflict  in the target path, Box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confirm the overwrite or  to supply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('Alternate' + '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 update  the  date/time  stamp  on  the 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of  interest  to  programmers/TeX  users.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('Alternate' +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is works recursively - be careful! Befo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BoxKite displays a  dialog  showing  the  amount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gives you a last chance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oxKite ('Alternate' +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rogram  copyright  information,  further  program 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the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button produces a dialog box, which contains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nfiguration options.  Below  the  option li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current  file  viewer  program.  This  dialog  prov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i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": Leave the dialog and discard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: Leave the dailog and apply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": Leave the  dialog,  apply  all  changes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e to  a  configuration file named 'BOXKITE.IN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 read  and  processed  at boot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figuration  according  to   your  p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files which are  hidden  to the Desktop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olders o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one or two  clicks are required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ll characters  in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file systems under MiNT  or  MagiC  may allow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character - even  spaces.  GEMDOS on the other hand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trangely when presented with  such characters.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INIXFS a lot. *Never*  set  it if you don't use MINIX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(The last statement must be modified  a bit. There ar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enter TOS  wildcards  into the name fiel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if all  characters  are  allowed.  Still, I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 only  when  necessary  and  to  reset  is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box at  maximum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BoxKite  always opens at the max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screen resolution, so  as  to  display as man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Otherwise  the  current  height  is  saved  when  BoxK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used when the box is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.PRG'  shows  all  progra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 BoxKite displays *ALL*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RG, *.APP, *.TOS, *.TTP, *.GTP)  if  '*.PRG' is specifi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ith  programs  which  contain   an  option  to  launc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do' cancel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 for  the  Selectric  fans.  If  this 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Undo'  works  like  clicking  on  the  'Cancel' 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ur for 'Undo' is to close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lick =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uble-clicking on  the  left  mouse  button,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ight  click  anywhere   in   BoxKite.  This  fea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FA-Basic (and  possibly  other  application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GEM standards). Therefore you can switch it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3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longs to the department of optical illusions. It causes Box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 vaguely Falcon-like 3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ndowe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 future  calls will cause BoxKit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M window. This option will not change BoxKi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pa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 in the path  field  can  either contain a fix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you assign to it, or  it  can  be  updated any time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ithin BoxKite. If  you  chose  the latter method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the eight most frequently  used paths after a wh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ggles the automatic upda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lor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displays, BoxKite can  use  colors to highlight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The choice  of  colors  can  not  (yet)  be  chang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Blue for folders,  red for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for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box a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arge screen, you  can configure BoxKite to open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use as possible.  Otherwise,  the last position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the 'alternate' keyboard shortcut se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wildcar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se-sensitive file systems  it  may  be  convenient  to m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 wild  cards  without  distinguishing  capital  let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the application  programs  mind  case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y usuall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election by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ides the drive button  field  and  replaces it by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he left of the path  field.  This gives you mor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MDOS paths on dr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and its  replacements  associate  a  'current folder'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If  you  select  this  option,  BoxKite 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henever you  change  top  a  new  drive.  Otherwise,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name when chang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open or close a  folder,  the name field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a new selection by autolocato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urrent date as '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th a time stamp  which  is  identical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with the string 'Today'  in the date field. Thu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nd out with any 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lp bo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ubbleGem  and  select  this  option, the help bub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mouse cursor remains  over  a  dialog item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copy lis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BoxKite will store the copy list for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ove' operations  to  the  operating  system's 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Otherwise, this list  will  be  maintained  in RAM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close the last concurrent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: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esents all keyboard assignments in Box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board shortcuts are  controlled  by the 'alternate shortcu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he  'standard'  s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:    'Control' +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uttons: 'Alternate' +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     Shortcuts using 'Shift' + 'Control' or 'Altern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menu:      'Alternate' + 'Y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or:  'Alternate' +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 'alternate'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:    'Alternate' +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uttons: 'Shift' + 'Alternate' +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     Shortcuts using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enu:      'Control' +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or:  'Control' +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uts are independent of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1'-'F10':                 Select the 1st thru 10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F1'-'F10':       Append the 1st thru 10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F3'-'F10':     Edit the 3rd thru 10th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Backspace':    Close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do':                     Close the current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cel the dialog.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Insert':       Open the drive menu, if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You may configure BoxK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the drive butt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 more compact popu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uts refer to the buttons in the list 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'A':  Select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'I':  Display information ab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lected items or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'L':  Track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ernate' + 'Z':          Open the fon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uts refer to the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 arrow':                 Selects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wn arrow':               Selects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Up arrow':       Move one page up &amp;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Down arrow':     Move one page down &amp;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me':                     Move to first file &amp;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Home':           Move to last file &amp;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Up arrow':     Move the selection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Down arrow':   Move the selection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      Move the selection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 arrow':                 pag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      Move the selection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wn arrow':               pag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Home':         Move the selection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fil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Shift' +       Move the selection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me':                     last file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ert':                   Select the file unde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and deselec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' + 'Insert':         Select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ddition to those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ntry,                 These entries appea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ckspace':                field and activate the auto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' + 'Tab':          Search the next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ters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