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 of the CAB (formerly HTML-Browser)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Cl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emannstr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lauss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 does not possess any online routines to connect to the internet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W). In fact I don't even own a modem so cannot test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ided an interface which programmers can use t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these are intergrated with CAB via the CAB.OV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works under single TOS and doesn't use any special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f this isn't suitable for your needs please get in to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your 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still under development and there's still plenty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. There were even a few superfluous calls i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 which are unlikely to be needed (e.g begin_p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pexec() were included because early data transfer trials used Z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for improving the module are grate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 calls the functions of CAB.OVL in the same way 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of CAB.APP. But to do so CAB needs to know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(i.e. the addresses in memory). One wa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.OVL includes a unique sequence of characters (or numbers) -t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magic number' -immediately followed by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VL_init' function (which is easy to arrange when writing the CAB.OV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 searches for the magic number and if it's found CAB.APP can now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init function and call CAB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operating system (TOS) allocates all available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launched. The program knows how much memory it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ree the memory which it doesn't need as soon as possibl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rink() system call). Ideally CAB.APP should perform the mshrink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AB.OVL is not started as a normal program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) call mshrink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possible for an OVL file to call mshrink() directly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is programmed in assembler so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B.APP loads the module (CAB.OVL) using pexec(3,...)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to memory but not started. CAB.APP now searches for the '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' in the memory area of the module. Immediately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he address of the initialisation routine of the modu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. Now CAB.APP jumps to this function and passes tw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structures contains functions which CAB.APP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odule can use. The other structure must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ation function including the address of the modu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CAB.APP can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magic number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48744d6c, 0x2f577757, 0x2d42724f, 0x77536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.APP loads the module using mshrink() and frees up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ule implements the mshrink() call itself, then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'magic numbe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48744d6c, 0x2f577757, 0x2d42724f, 0x77536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ule startup code will not be executed with the con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nction calls initialised in the startup code is not possi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ternatively a program which includes the functions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can start CAB.APP. In this case CAB.APP must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 '-initfunc=&lt;address&gt;' where &lt;address&gt; is th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-function in decimal (NOT hexadecimal!). The 'magic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need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nt with memory protection the 'Global' memory flag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oth programs) so both programs can exchange calls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 parameters must be passed to the stack. The resul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0. 'long' variables are 32 bit wide and 'int'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. Bit 0 denotes the lowest valu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e C, this means: Additionally declare all functions with 'cdec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cc this means: Use the '-mshort'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odu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modul.h' and 'init.c' (compiled by Stephane Boisson)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chematic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 method 1) you must insert some dummy calls (which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 in main() so the compiler doesn't path optimi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it_module(url_methods_t *out, browser_info_t *in,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ll CAB.APP immediately after starting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tialis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th'   Contains the path to the module including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nfiguation has to be loaded it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'     All functions offered by CAB.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ut'    In this structure the addresses of the module fun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ntered. Any functions not implemented should be set to 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(init_module) must return a 'long' value. Each bi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a protocol (ftp, news, htt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or the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_HTTP, SUPPORT_FTP, SUPPORT_GOPHER, SUPPORT_WAIS, SUPPORT_MAI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_NNTP, SUPPORT_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starts further programs using pexec(0)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_P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isation fails 0L must be returned; subsequent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unctions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call method 1 (see start of 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is function must lie immediately after the 'MagiC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program or data area so that CAB.APP can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all (only valid if the module was loaded from CAB.AP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ec(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call method 2 (see start of 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started as a program which then starts CAB.AP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is function as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 -initfunc=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ore_modu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efore CAB.APP exits. The function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ed memory, close open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function if the module reserves file handles, memor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version(char **authorp, long *versionp, long *da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ll optional. Information about the autho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the module. All entries are displayed in the CAB 'Abou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uthorp'   Author and address. 4*30 characters max separated using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ersionp'  Version in BCD format. The upper word is the m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atep'     Date in BCD format: 0xYYYYMMDD (year,month,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_url_info(char *url, long *timep, long *sizep,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file with the URL address 'url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to determine if files available in the cac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efore requesting them again from the Internet. Consequent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et get_url() time and date (last modificat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rl'    URL address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mep'  Date and time (last modification) in UNIX Format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1970 (01.01.1970, 00:00 means *time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izep'  Length of the file, -1 if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ype'   File format in MIME format (e.g.: images/j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the 'type' buffer: 2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 if everything went smoothly, otherwise a GE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, BIOS, Mint i.e. MintNet error number is returned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ptional it is desirable for optimal cach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_url(char *url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data from the Internet (URL address: 'url') and writ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' already contains the complete access path so directori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set to the last modified date of the docum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can be managed in connection with 'get_url_info(..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URL address is a directory (e.g. for ftp,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 then the resulting file should be saved as an HTML file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file isn't already in HTM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ving a directory contents as an HTML file the following '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' can be used and assigned with a suitable ic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BULLET_FOLDER "&lt;img src=\"internal-gopher-menu\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BULLET_TEXT "&lt;img src=\"internal-gopher-text\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BULLET_IMAGE "&lt;img src=\"internal-gopher-image\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BULLET_MOVIE "&lt;img src=\"internal-gopher-movie\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BULLET_SOUND "&lt;img src=\"internal-gopher-sound\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BULLET_INDEX "&lt;img src=\"internal-gopher-index\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BULLET_BINARY "&lt;img src=\"internal-gopher-binary\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BULLET_UNKNOW "&lt;img src=\"internal-gopher-unknown\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 if everything went smoothly, otherwise a GE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, BIOS, Mint i.e. MintNet error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RL address is diverted (Image-Maps,...) then CAB.AP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using the 'new_url' function (refer to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t(char *url,char *content, char *enctype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'content') of a FORM area should be sent using 'POST' to 'ur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tent' data is coded in the format specified in 'enc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MIME format 'application/x-www-form-urlencode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/allowed. Eventually returned data may be saved in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ed files possess a new URL address the 'new_url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(refer to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ailto(char *url, char *subject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filename' should be send as email with the subject 'su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with the URL 'ur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 if everything went smoothly, otherwi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AB.APP functions (browser_info_t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an make direct AES calls but in general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aes_crystal)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ule makes AES calls you should use the follow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es_crystal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aes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aes_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aes_in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aes_int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*aes_addr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*aes_addr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aes_messages)(int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ule handles its own AES events they should pass such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.APP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msg_error)(long er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n error message to the status window of HTML.APP. All the GE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MintNet error numb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msg_status)(long no,long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one of the following statu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1: 'connecting host',      va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2: 'receive data',         val=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3: 'waiting for response', va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4: 'resolving host',       va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5: 'sending request',      va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6: 'format text...',       va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7: 'Load image...',        va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8: 'start program...',     val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us messages could be added if required, please discu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wit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*aes_events)(long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.APP makes an evnt_multi() call to set MU_MESAG, MU_TIMER and MU_KEY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ec' is set as the value for the timer-event. Setting a low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ec' means the function is turned around faster. CAB.APP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ll separate events (e.g. redraw, move window..)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wishes to cancel the action.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-&gt; no MU_MESA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    -&gt; abort action (e.g. Internet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-&gt; pointer to GEM messag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*alert_box)(long button,long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ert box will be displayed. 'button' is the default button and 'ms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he text. The function returns 0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false msg number) otherwise the select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xt (ms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=0 : "[2][Cancel action?][Yes|No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could be added if required, please discu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wit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begin_pexec)(void)    void (*end_pexec)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start another program from inside th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ec(0,..) then a begin_pexec() call must be made before calling pex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 end_pexec() call must also be made. Under single T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-initialise the AES before starting another program.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must re-initialise the AES. CAB.APP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/initialisations but it must know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ear_cache)(lon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ree disk space is available to save incoming data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. CAB.APP then checks the minimum 'size' in byte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and partly deletes the contents to free up disk space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successful otherwi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=0 means the entire cach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new_url)(char *url,char *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request is diverted to a new URL address (e.g. Image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Scripts) this function must be used to inform the main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certains a new filename 'file' under which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returns the result 0 the document is fetch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-1 then it's not necessary to fetch the file as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ask_user)(long msg,char **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to enter data, before continuing (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documents) this function can be used. 'msg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exts to be displayed 'answer' is the string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may be: 1 if the user pressed OK, 0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Cancel or -1 on error/s (wrong msg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nswer' string will be overwritten by the next call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copy the str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'msg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=0 Document protected, name (e.g I.D)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=1 Document protected,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could be added if required, please discu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wit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bas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if the module was started with pexec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reloa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loadflag is 1 if the user wants to reload the pag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CAB in ASCII format. Example: V1.30 is 0x30313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_url *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following 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ftp_pro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http_pro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wais_pro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gopher_pro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news_pro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no_pro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mtp_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nntp_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roxy_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L should fill out this struct in the ini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CAB has already allocated the memory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126 Bytes each). CAB itself will change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s the user entered in CAB. The OVL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before getting the files, so it uses the r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nline(in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L should call this function whenever the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r disabled. If the OVL is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ine) set state=1, if there's no internet connection (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e=0. This function is available since CAB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means version&gt;=0x30313431). If the OVL doesn'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B thinks it is on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