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: 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s primarily intended  for  programmers. It tells you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terface with BoxKite, especially to allow the user to selec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1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s &amp; 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installs itself in the  traps  2 (GEM) and 13 (BIOS)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XBRA convention. The XBRA-Id is 'HBF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installs the following cookies in the cookie j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'FSE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FSEL'-cookie implements  a  subset  of  the Selectric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 This interface  was  developed  by  Stefan  Radermacher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m I am grateful for his permission to use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'HBF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BFS' cookie's value  points  to  BoxKite's  trap #2 entry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2.00 creates the following structure at 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unsigned int    branch;     /* branch past this structu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long   magic;      /* Magic value: 'BxKt'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   version;    /* Version number: 0x200 fr 2.0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       resvd1;     /* reserv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       resvd2;     /* reserv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       resvd3;     /* reserv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       resvd4;     /* reserv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KT_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'_ID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'_IDT'-Cookie  defines  the  current  date/time  format  for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grams. If  this  cookie  is  not  present, BoxKi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it and install a defaul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oxKites finds a 'FSEL'  or  'HBFS' cookies during startup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stall, since it  assumes  that  there  already  is a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lector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BoxKite using the Selectric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 supports  an  application   programming  interface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Selectric.  The  key  to  its  functions  is  the F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kie, whose value field contains a  pointer to a structure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and  BoxKite  use  to  exchange  data.  Under a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ith memory protection this  structure  ought to be acc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visor mode only.  A  C-like  declaration  of this structure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long   id;           /* id (`SLCT')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   version;      /* version (BCD-Forma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       : 8;   /* reserved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pthsav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tdest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  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numsrt    : 1;   /* numeric sort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lower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dclick    : 1;   /* double click for folders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hidden    : 1;   /* show hidden files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onoff     : 1;   /* BoxKite on/off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conf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sort;               /* sort mode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num_ext;            /* number of file extensions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*(*ext)[];          /* file extension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num_paths;          /* number of path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*(*paths)[];        /* paths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comm;               /* communication word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in_count;           /* input cou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*in_ptr;            /* input poi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out_count;          /* output cou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*out_ptr;           /* output poi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decl (*get_first)(XDTA *dta, int attri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decl (*get_next)(XDTA *d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decl (*release_dir)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SLCT_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Selectric nor BoxKite use  the fields 'in_count' and 'in_pt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ric supports the fields 'pthsav', 'stdest' und 'lower'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 by BoxKite. The meanings of the field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id': This long word  must  contain the four bytes 'SLC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it  must  be  assumed  that  the  FSEL  cooki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by a  file  selector  which  does  not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ric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version': This field  contains  the version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protocol, e. g.  0x100  for 1.0. BoxKit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version 1.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config': The bits  in  this word control cert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lectric resp. BoxKite. BoxKite support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off    If this bit is 0, calls to Selectric or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assed on to the builtin GEM file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  If this bit is set, hidden file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lick   Open folders on doubl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srt   Numeric so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sort': This field encodes the  sort mode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sort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by time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don't sort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negative value, BoxKite will sort the l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num_ext', 'ext': These fields  may  be us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of  file  extensions  displayed  in  the  path 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um_ext' contains the  number  of  extension strings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t' is a pointer  to  an  array  of character pointer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without saying that all  strings are 0-terminated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is closed,  the  pointer  is  reset  to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Therefore these fields must be initialized befo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fsel_input() or  fsel_exinput().  If  the po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, BoxKite will lock the entry "save type"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. This cannot be avoided,  since BoxKite does not ko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uch memory is reserved for thes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num_paths', 'paths': These  fields  may be us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paths displayed in the path popup. They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way as  the  above  fields.  They too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before each  call.  If  the  'paths' is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will lock the entry "save path" in the path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 selects  "save  setup",  BoxKite  save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and masks, not those defined by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comm': At this point we come to the most interesting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tocol. Provided that the main application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, it is  possible  to  let  the  user selec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one go.  The  fields  'out_count' and 'out_ptr'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is feature, too. The  procedure is as follow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ets 'out_count' to the 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and points 'out_ptr' to an area of mem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are to  be  stored.  'comm'  controls  the w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file names are  to  be passed. If the us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files,  BoxKite  sets  'out_count' to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 selected and stores  the names in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d to by 'out_pt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set bit 0  of  'comm' to 1 to enable the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ultiple names. If bit  1  is 0, 'out_ptr' is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adress of an array  of pointers, each of which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buffer  which  receives  one  file  name.  You 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 at  least  as   many   pointers   as  you  nam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ut_count',  and  each  one   of   them  has  to  poi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ly large  buffer.  NOTE:  Since  BoxKite 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names, 13 bytes  (incl.  terminating 0) are NOT en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serve at least 33 bytes.  If bit 1 of 'comm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'out_ptr' is  interpreted  as  the  adress  of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which the filenames  are  entered, separated by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which contain blanks  are  enclosed  in quotes;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of these names  will  be  doubled. Therefor you 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erve at least 35 bytes p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get_first' etc.:  These  are  three  vectors  which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to  return  a  (theoretically)  unlimited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the  current  application.  This  protocol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ed with Selectric 1.02 and  is supported by 1s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stGuide. It had  to  be  changed  a  bit for BoxK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long filenames correctly, but  existing apps ou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ok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is protocol  you  have  to  set  bits  0 and 3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mm' to  1  before  calling  BoxKite.  If  the  user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with 'Ok', you call  'get_first' with tw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tack (according to the C rules): A pointer to a X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nd an attribute word.  The XDTA struct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char            d_reserved[2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char   d_attr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   d_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   d_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long   d_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    d_fname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XD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 this  declaration  is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 DTA structure, except  for  the  length of the 'd_f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This  has  been   increased   to  allow  for 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. If you are not  running  in  the MiNT domai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use standard DTAs as well. BoxKite will warn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et_first'  works  like   'Fsfirst'   and  fills  the  X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with information  about  the  first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tribute word is treated in the same way as GEMDO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sfirst,  i.  e.  files  with  the  attributes  0, "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" or "archive" will appear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et_first' returns 0 to  indicate  that a matching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found. Then you  may  use 'get_next' to ge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ll subsequent matching files, until a non-zer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occurs.  You  ought  to  terminate  the  processing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'release_dir' in order  to  free the memory occu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file list.  This  will  also happen automagic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 BoxKite  pops  up,  but  you really shouldn't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ong. The whole processing  should be enclosed i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wind-update'  to  prevent  other  processes from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in between,  which  would  lead  to serious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process is illustrated in 'SAMPLE.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interface  allows  BoxKite  to  pass redraw messa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windows to the  main  application  instead of filling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 with  little  biplanes.  Using  this  interface  is  not 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just have  to  pass one  additional parameter to 'fsel_exinput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the  entry  point  adress  of  a message handler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must conform to the following C 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cdecl message_handler(int *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will call this routine  with  one parameter on the stac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pointer  to  the  AES  message  buffer,  which  tell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 what to do. Before  calling  the  message handler BoxKi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the main program's stac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alling 'fsel_exinput()' you have to load the message hand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adress  into  'addrin[3]'.  To  indicate  that  this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valid, set 'contrl[3]'  to  4.  This technique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e with other file selector repla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'SAMPLE.C' contains code illustrating  this method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ended binding of 'fsel_exinput()'.  This code compiles with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1.1. An assembler  version  of  this  binding  is supplied i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and as DRI-format objec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BoxKite using the FSLX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file selector calls provided  by GEM are not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ith windowed file selector boxes.  This leads to a few weakn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had to work  around  until  now.  To solve these problems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all, the operating system  MagiC 4 has introduced a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 file  selector   interface.   These   new   calls   are 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for windowed  file  selectors.  With  BoxKite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terface in MagiC and non-MagiC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special parameters are currently  not supported by BoxKite (e.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callbacks). I will implement these if anybody is inter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wing paragraphs are intended  to  give  a short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alling the  FSLX  library  you  will  have  to  check i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 are  present  in   your   current  runtime  environment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 this, use the 'appl_getinfo()'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_getinfo(7, &amp;gout1, &amp;gout2, &amp;gout3, &amp;gout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 (gout1 &amp; 8) ==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form_alert(1, "[3][ FSLX not present! ][   Ok   ]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_ex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ppl_getinfo()' with opcode 7  will  return information abou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features. 'gout1' is a  bit  vector which indicates the pre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xtended dialog libraries, Bit  no.  3  being reserved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 library. BoxKite patches this call  to indicate that the FS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  running   on   a   system   which   does   not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ppl_getinfo()', you may  also  inpect  the  'HBFS'  cookie. The FS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 are  usable,  if  this  cookie  points  to  a  BXKT_STR 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valid magic word and a version number &gt;= 2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KT_STR *va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 cookie_find('HBFS', &amp;value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if ( value-&gt;magic == 'BxKt' &amp;&amp; value-&gt;version &gt;= 0x20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SLX-Lib prese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LX i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SLX interface does not create  a  closed  event loop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; instead  it  is  included  in  the  application's mai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. This  leads  to  a  modeless  architecture.  It  means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has to pass each  event  it  receives to the fil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it to react to user inte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SLX-supporting application might be structur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sel_co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utton, n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name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fsel = NULL;       /* Store the file selector handle he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Here we are inside a subroutine which might be trig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 'open file' command 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l = fslx_open(...);      /* open file select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 fsel == NUL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error handling goes he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is is the application's main loop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= evnt_multi(...);    /* get even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 fsel != NULL )         /* if there is an open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/* selector, pass event 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l_cont = fslx_evnt(fsel, ..., name, &amp;button, &amp;nfiles, ..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 fsel_cont == 0 )   /* file selector has been clos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if ( butt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/* user has selected 'Ok', so w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may process selected fil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_file(name);  /* 1st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 --nfiles )      /* any more files?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fslx_getnxtfile(fsel, 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_file(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lx_close(fsel);   /* release file select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l = 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 event &amp; MU_MESA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process events meant for document windows he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graphs describe the FSLX calls in det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lx_op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the necessary memory and  system  resources and op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*fslx_open(char *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x, 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whd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pa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at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f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name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patte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fi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pa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sort_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lag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     Text to display in the head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, y:       Initial position. Pass -1 for both values to c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dl:       The AES window handle will be return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:       Complete path name, from drive letter to '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len:    Length of path buffer. Use length of longest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+ 1 (for E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:      File nam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len:   Length of name buffer. Use length of longest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+ 1 (for E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:   Wild card patterns, such as "*.TXT" or "*.PRG,*.AP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patterns by EOS and terminate the lis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S, EOS. BoxKite will include these patterns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1'-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:     MagiC expects a pointer to a filter functio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s file names from display. This is not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in BoxK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s:      A list of path names which will be displayed in BoxK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istroy' popup. Separates strings by EOS, termin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by EOS, 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_mode:  MagiC allows you to preset the sort mode here. BoxK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s this flag and always reverts to the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s:      Various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DOSMODE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NFOLLOWSLK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GETMULTI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ODE: Force display of DOS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FOLLOWSLKS: Prevent the MagiC select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ymbolic links. BoxKite currently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MULTI: Enables multi-file selectio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multiple file names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slx_getnxtfile()', if 'fslx_evnt()' or 'fslx_do()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parameter 'nfiles' to a number &gt; 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slx_open()' returns a handle to the  new file selector box.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ss this handle to all  subsequent  calls to identify this box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an error a NULL valu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 array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0] = 190        O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1] = 6          Entries in 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2] = 1          Entries in 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3] = 6          Entries in ad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4] = 1          Entries in add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in[0] 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in[1]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in[2] = pat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in[3] = fnam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in[4] = sort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in[5] =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in[0] =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in[1] =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in[2] = 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in[3] =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in[4] =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in[5] =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ut[0] = wh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out[0] = Retur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lx_ev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events  to  a  file  selector  window.  For  each  even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by the file  selector,  the  corresponding  bit in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 is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fslx_evnt(void *fs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NT *ev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pa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f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butt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n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sort_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*patter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el:       File selector handle as returned by 'fslx_open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:     Pointer to a struct describing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int     mwhich;     /* Event mask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mx;         /* Mouse position - x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my;         /* Mouse position - 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mbutton;    /* Mouse button sta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kstate;     /* Shift key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key;        /* Key co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mclicks;    /* Number of click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reserved[9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msg[16];    /* Message buff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this struct with the corresponding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rom 'evnt_multi()'. For each even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by the file  selector, the correspond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in the 'mwhich' field is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:       Points to the selected path if the user has cl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or by clicking 'Ok' or double-click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:      Points to the selected name if the user has cl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or by clicking 'Ok' or double-click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:     Set to 1 if the user has closed the selecto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'Ok' or double-clicking a file. Set to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has selected 'Cance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iles:     Number of sel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_mode:  The last sort mode is return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:    Returns a pointer to the last selection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slx_evnt()' returns 0 if the  user  has  closed the file select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'Ok' or 'Cancel'  or  double-clicking  a file.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-array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0] = 193        O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1] = 0          Entries in 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2] = 4          Entries in 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3] = 4          Entries in ad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4] = 1          Entries in add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in[0] = f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in[1] =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in[2] =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in[3] = 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ut[0] = 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ut[1] =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ut[2] = n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ut[3] = sort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out[0] =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lx_getnxtfi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 multiple file names from a file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fslx_getnxtfile(void *fsel, char *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el:       File selector handle as returned by 'fslx_open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fslx_do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:      File names are return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slx_getnxtfile()' returns 1,  if  another  file  name  was retur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 array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0] = 192        O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1] = 0          Entries in 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2] = 1          Entries in 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3] = 2          Entries in ad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4] = 0          Entries in add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in[0] = f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in[1] = 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ut[0] = 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lx_clo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a file selector and release all system reources allocat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is function only  after  retrieving  all  desired file nam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slx_getnxtfile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fslx_close(void *fs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eutung des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el:       File selector handle as returned by 'fslx_open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fslx_do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slx_close()' returns 0 in case of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 array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0] = 191        O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1] = 0          Entries in 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2] = 1          Entries in 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3] = 1          Entries in ad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4] = 0          Entries in add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in[0] = f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ut[0] = 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LX as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imple programs it is possible  to  display the file selecto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dialog and still use the  advantages of FSLX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for this version might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utton, n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name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fsel = NULL;     /* Store the file selector handle he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Open file selector and handle dialo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l = fslx_do(..., name, ..., &amp;button, &amp;nfiles, ..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 fsel != NULL )         /* Test for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if ( butt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/* User has selected 'Ok', so w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have to process selected fil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_file(name);  /* 1st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 --nfiles )      /* more fil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fslx_getnxtfile(fsel, 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_file(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lx_close(fsel);      /* Release file select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 requires  one  more  function  to  implement 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lx_d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file selector as a conventional dialog, do all event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dialog. This call  terminates  only  if the user ha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files or clicked 'Cance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*fslx_do(char *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pa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at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f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name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patte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fi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pa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sort_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n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*patter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     Text to display in the head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:       Complete path name, from drive letter to '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len:    Length of path buffer. Use length of longest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+ 1 (for E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:      File nam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len:   Length of name buffer. Use length of longest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+ 1 (for E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:   Wild card patterns, such as "*.TXT" or "*.PRG,*.AP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patterns by EOS and terminate the lis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S, EOS. BoxKite will include these patterns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1'-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:     MagiC expects a pointer to a filter functio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s file names from display. This is not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in BoxK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s:      A list of path names which will be displayed in BoxK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istroy' popup. Separates strings by EOS, termin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by EOS, 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_mode:  MagiC allows you to preset the sort mode here. BoxK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s this flag and always reverts to the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. The last sort mode is return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s:      Various flags, as described under 'fslx_open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:     Set to 1 if the user has closed the selecto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'Ok' or double-clicking a file. Set to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has selected 'Cance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iles:     Number of sel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:    Returns a pointer to the last selection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slx_do()' returns a handle to the new file selector box.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this handle to  all  subsequent  calls  to  identify this box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an error a NULL valu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 array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0] = 194        O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1] = 4          Entries in 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2] = 4          Entries in 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3] = 6          Entries in ad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4] = 2          Entries in add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in[0] =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in[1] =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in[2] = 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in[3] =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in[4] =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in[5] =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in[0] = pat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in[1] = fnam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in[2] = sort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in[3] =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ut[0]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ut[1] =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ut[2] = n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ut[3] = sort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out[0] = 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out[1] =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 uses  the  function  'fslx_set_flags()'  to  set  global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aining to the  file  selector.  BoxKite  ignores this call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features are not yet impe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fslx_set_flags(int flags, int *oldv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 array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0] = 195        O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1] = 2          Entries in 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2] = 2          Entries in 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3] = 0          Entries in ad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[4] = 0          Entries in add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in[0]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in[1] =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ut[0] = 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ut[1] = old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