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|     .___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me:     MegaFli                         |    //  /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ype:          Application TTP                 |    || 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:       1.0                             |    || || /\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tribution:  POSTCARDWARE                    |  _/|| ||\_ 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st�me:       Atari (ST -&gt; Falcon030)         | |_/ |_| \_|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TOS/MiNT ou MultiTOS;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toute r�solut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update:   5 Septembre 199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teurs:       Christophe BOYANIQUE (DMV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yright �1993 BINARI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t:           D�couper en morceaux de gro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fichiers pour pouvoir l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transf�rer sur disquette, pui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les r�assemble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�������������������������������������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file MEGA_FLI.TXT for englis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Ce qu'il faut savo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Fli est un logiciel diffus� selon la m�thode du 'POSTCARDWARE'.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 que ce programme est  GRATUIT  et  qu'il  est  INTERDIT  d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soci�t�s de distribution de logiciels de Domaine Publique peuve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itribuer � condition de limiter le prix  de  diffusion  aux  frais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s et d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serveurs t�l�matiques et BBS ainsi que les revues peuvent  aussi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ontre il est STRICTEMENT interdit de le modifier  sans  mon  ac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 si c'est pour faire une traduction: vous devez me  contacter  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je vous enverrai de quoi faire une traduction correc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soft complet doit contenir les fichiers suiv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GAFLI.TTP:      L'executabl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AFLI.EXE:      L'executa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AFLI.DOC:      Cette doc en Fran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AFLI.TXT:      La documentation en Angla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  A quoi �a se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poss�dez une machine assez puissante, il vous est d�j� arriv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as pouvoir stocker sur disquette de gros fichi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remi�re solution consiste � compacter les  gros  fichiers  avec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urs comme ZIP ou 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lement il arrive que m�me compact�, le fichier "p�se" la bagatel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ieurs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l�, une seule solution: il faut le d�couper en morceaux, le m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disquettes, et, si besoin, pouvoir le recoller � partir des morc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rpill�s sur les disqu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but de MegaFli est de vous aider � faire cett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 Je d�coupe, il d�cou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venez de finir fi�rement votre derni�re image de 1024x768  en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24 bits et elle ne fait que 2,304 Mo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heur impossible de la sauvegarder sur une pauvre disquette 1,44 Mo !</w:t>
      </w:r>
    </w:p>
    <w:p>
      <w:pPr>
        <w:pStyle w:val="PreformattedText"/>
        <w:bidi w:val="0"/>
        <w:spacing w:before="0" w:after="0"/>
        <w:jc w:val="left"/>
        <w:rPr/>
      </w:pPr>
      <w:r>
        <w:rPr/>
        <w:t>Ouf, apr�s de nombreux efforts, vous avez r�ussi � la compacter gr�c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ompacteur (du genre ATOMIC PACKER), elle ne fait plus que 1620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vous vous empressez de formater une disquette HD en gonflant  un  pe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a faire rentrer (du style 82 pistes et 20 secteur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est bien dans le meilleur des mondes (dixit V.) quand soudain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lleur copain qui lui poss�de  un  PC  (un  486dx50  on  est  pa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ettes !) voit votre image et la trouve carr�ment g�nia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e probl�me, apr�s mainte n�gociations vous �tes d'accord  pour  l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r votre chef d'oeuv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rend la disquette, la mets dans son PC et ... Ar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le n'est pas au format PC cette disquette !" vous lance-t-il avec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rempli de r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rs l�, silence de mort dans la pi�ce, tout le  monde  r�fl�chit 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oir comment fai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l�, vous extirpez fi�rement la disquette contenant MegaFLI dont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rappelez l'existence au moment m�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sumons, votre image se nomme DESSIN.TGA et fait 2'359'304 octets.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z MegaFLI et lui donnez comme param�t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FLI dh D:\GRAPHISME\MOI\DESSIN.TGA 1420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hop, sous les yeux �bahis de votre copain, la  disquette  se  rem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 fichier DESSIN.001, l'ordinateur s'arr�te et demande  une  deuxi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 pour y d�poser un fichier DESSIN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avez donc sur la 1�re disquette DESSIN.001  (1'454'080  octets)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a deuxi�me DESSIN.002 (905'224 oct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tendez la disquette  contenant   MegaFLI   �   votre   copain  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brilement tapes un DIR pour y voir avec soulagement la  pr�sence 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MEGAFL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otre demande il tapes alors la ligne suivante (sur DOS 6 SVP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FLI ah A:\DESSIN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, apr�s que le programme ait lu les deux disquettes il  constate 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e que l'image DESSIN.TGA se trouve bien sur son disque du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 content, vous d�cidez alors d'envoyer une carte postale �  l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programme MegaFLI (moi) puisque vous constatez qu'il s'agit d'un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 Soyons s�rieux SV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rs plus s�rieusement voici les param�tres � envoyez � MegaF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our la d�cou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FLI dh FichierEnQuestion Taille CheminDe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h permet d'attendre la pression d'une touche avant  de  qu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oft (merci Mr Atari). Elle est facultativ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aille est exprim�e en Ko (1024 octets et pas 100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 MEGAFLI dh D:\GRAPHISME\MOI\DESSIN.TGA 1420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our le r�assembl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FLI ah FichierCoup�SansExtension CheminDe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 MEGAFLI ah A:\DESSIN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Le programme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tiens � pr�ciser que  c'est  la  premi�re  fois  que  je  compile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sur PC et que je ne le ferai pas tous les j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a �t� compil� avec le BORLAND C++ et devrait (je  dis 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RAIT) tourner sur n'importe  quel  PC  puisqu'il  n'utilise  qu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de base (pas de m�moire �tendue ou autre ineptie  du  gen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rendent la vie si heureuse � tout programmeur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  Remerciements d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 comme d'habitude je tiens � remercier  les  membres  de  mon 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S qui sont: AAZ, HAWAT, RON THE DON, BIGBOB, MEGAR et 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remercie aussi Fran�ois-Xavier DUBOIS et Francis  SANCHEZ  qui  m'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� lors de la compilation su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s surtout, si vous avez des suggestions vous pouvez me  contacter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'en tiendrai compte sans probl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fin je vous rapelle que ce soft est POSTCARDWARE: vous DEVEZ m'env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carte postale si vous l'utilisez ou le gard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me contacter par courr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 BOYA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Rue Re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30 FON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si que par minitel sur RTEL Bal 'DMVIOLATOR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