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*-*-*-*-*-*-*-*-*-*-*-*-*-*-*-*-*-*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 on SCR-DMP.ACC and IMG_SHOW.PRG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*-*-*-*-*-*-*-*-*-*-*-*-*-*-*-*-*-*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_DMP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just  have to  put this  program on  your boot  disk. Then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on  ALTERNATE-HELP it  will produce  images successively 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001.IMG DUM002.IMG (etc...) on your boot disk. If you wish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where the  file will be written  after pressing ALT-HELP,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accessory in the  desk menu and click  on the CHANGE butto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ert that will be shown. If  you want images to be produced in  P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call the accessory and press on IMG button. It will turn in  P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IMG format is  not a portable format if  you have a graphic 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mpatible with  the ATARI screen  format. In this  case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PPM  format.  This is  unless  you  want to  reread  image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_SHOW.PR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dump on your programs by using the Scrdmp()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. If you do, put Vsync() and evnt_timer(5000,0) calls ju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dmp() so that the screen won't be altered until the dump occurs.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look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to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ae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dump_scree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_in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your progra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  ...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now you want to dump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mp_scree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continuation of the progra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   ...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_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t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dump_scr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dm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sync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nt_timer(500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_SHOW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show images if  their format is IMG or XIMG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aunch it, you will obtain a file selector. You can select an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be asked whether you want to load other images or no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, reply YES and repeat the operation. The only limit to thi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you get on your computer. Note that if the  imag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ends  with  numbers,  the  program  will  automatically  lo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e images. Then when  images are loaded an  alert will show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: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if you want the images to go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' if you want the images to go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 to go 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' to '9' to control the speed of showing from 25 to 1 images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for maximu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 if you want the images to be displayed hazardly (back and for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SC' to quit th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can be made only if the resolution of the image fits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ideo mode  of the computer  i.e. same dimension  and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(exept for the true-color that  will show 16 Mcolors images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have different palettes it may show, depending on the video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ack transition between  images. In this case,  you won't be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speed of th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 programs  are  written  by Franois  LE  COAT.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. You  can distibute  it  but not  sell  them. They  work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n every ATARI machine, including all FALCON's video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s with graphic car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