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See registering conditions following hereaf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Copiez TOOLS\RECORD.ACC &amp; SCR_DMP.ACC sur C. Si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,  copiez  GEMVIEW.MOD\ICN.GVS   dans  le   dossier  GVWSAVE 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.MOD\EURAW.GVL dans GVWLOAD. Rien de pl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 un  traceur. Il  permet  de visualiser  des  graph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mathmatiques diverses dfinies  dans "HELP". Il est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poser des expressions  labores qui seront  analyses grce 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eur d'expressions. Il est possible  de dfinir des express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complexe puisque la constante  symbolique i telle que i*i=-1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 systme se  divise en  deux parties.  On peut  dfini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s dans le plan ou dans l'espace. Le plan possde deux 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 graphes dans  le plan  seront tracs  en laissant  varie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L'espace  possde  trois  dimensions, tous  les  graphes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 seront tracs en laissant varier deu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 cas on choisira soit le plan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. Il faut aussi avoir une  ide de quelles vont tre les  bo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riations  entre lesquelles  la ou  les variables  pourront  vo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limites dans 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 dans  lesquelles la  variable  se situe  sont  dfi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 dfinition du  systme, au  moment du  trac (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 ).  Cela  dpend  du  systme  choisi.  Les  axes 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onaux de  plus  le systme  peut  tre orthonorm  en 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"NORMER" ( de la  fentre propose aprs Systme-&gt;Cartsien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 ( y ). Les limites du plan peuvent tre arbitrairement l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toutefois se borner  un  choix qui est dcid par les  cri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 forme analytique y=f(x).  Les limites proposes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( x  ) vont donc  dterminer l'intervalle de  variations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f. De la  mme faon les  limites en ordonne (  y ) ne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choisies, que si elles  correspondent  un intervalle  signif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variations de la fonction y=f(x).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 intervalle intressant pour  observer y est  l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 effet remarquer que  la fonction y=sin(x)  ne prend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 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 Cartsien - Analytique de driver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er numriquement une expression y=f(x). Il faut alors au mo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la fonction  revenir dans le  menu Systme-&gt;Cartsien-&gt;flch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dcid laquelle  des 3 courbes  de A   C sera f(x)  et plac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'(x) ou l'intgrale F(x) dans les  3 courbes de D  F. On 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tgrale ajouter  une constante   celle-ci qui corresponde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 F(INF(x))  ou   0. Pour cela  on peut  donner une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e de la forme  g(x) o x reprsente  la limite infrieure  IN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en 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   l'intgrale pourra  tre  F(INF(x))=-cos(x). Dans  le 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 o on ne connat pas l'expression formelle de F(x), on  chois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onstante  nulle.  De cette  manire  l'intgrale calcule  sera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 Pour calculer  la  moyenne de  f(x)  sur l'intervalle  en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, il  suffit  de  diviser l'intgrale  calcule  par  la  quan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 ce cas prsent  est t, le  paramtre. Les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s en abscisse et en  ordonne dpendent donc des variation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X(t)  et Y(t).  Les  variations de  la  variable t  ne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s qu'une fois que  le systme d'quation sera  dfini (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urbe-&gt;Tracer ). Par exemple la 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 systme d'axes  othonorms (  option Systme-&gt;Cartsien 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 dfini en abscisse ( x )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rdonne ( y ) par la dfinition d'un angle t par rapport au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x), O tant l'origine  (0,0) et x reprsentant  l'axe des x, et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r  du point  (x,y)  par rapport    l'origine. On  dfini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variable pour le trac est t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 arbitrairement leves. Il faut  tout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borner 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 la fonction r=R(t). Pour apprci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en abscisse ( x  ) et en ordonne (  y ), il faut  prala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re quel sera  le domaine  de variations  de R(t)  en fonctio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de  variations de  t. Par  exemple pour  la spirale  d'Archi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s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 x ) et en ordonne ( y 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pralablement connatre quels seront les domaines de 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O(t) et  THETA(t) en  fonction du domaine  de variations  de t.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la fonction paramtre 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s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 coordonnes images  2D permet de  tracer un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P(x,y). c est un niveau dans le systme de couleurs de l'ordinat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&amp; y  sont les axes  horizontaux et verticaux  respectivement. c 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entre 0 et le nombre de couleur affichables par l'ordinateur. S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trouve pas  dans l'intervalle, il est  rduit modulo le nombr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affich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 de coordonnes  de l'espace, il  est possib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 surface  dpendant  de  deux  variables.  Les  ax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urfaces reprsentables sont de la forme Z=f(x,y). Il suffi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'intervalle de variations des variables x et y, et les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 le trac  d'un  sinus cardinal  peut tre  effectu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 r=sqrt(x^2+y^2). De  mme on  peut utiliser  la variable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 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 coordonnes il est  possible de reprsent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s de r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z, sachant que l'un des trois restera constant (une surface dpen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variables). On donnera ensuite les limites de l'espace. Pour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ylindre on pourra 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 coordonnes il est  possible de reprsent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s de r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, sachant que l'une des trois restera constante (une surface  d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ux variables).  On donnera  ensuite les limites  de l'espace.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une sphre on pourra 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) Paramt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deux  systmes de coordonnes  paramtres. Dans les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deux paramtres varient.  Ils peuvent tre  soit x et  y ; c'es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rectangulaire, 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 tracer  est une fonction  de x y  r et t.  Pour un tor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s des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Po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 tracer est une  fonction de x y r  et t. Pour un disqu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s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Ensemble des fonctions util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h"</w:t>
        <w:tab/>
        <w:tab/>
        <w:t xml:space="preserve">ex : a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h"</w:t>
        <w:tab/>
        <w:tab/>
        <w:t xml:space="preserve">ex : aco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h"</w:t>
        <w:tab/>
        <w:tab/>
        <w:t xml:space="preserve">ex : atg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bs"</w:t>
        <w:tab/>
        <w:tab/>
        <w:t xml:space="preserve">ex : 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h"</w:t>
        <w:tab/>
        <w:tab/>
        <w:t xml:space="preserve">ex : a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h"</w:t>
        <w:tab/>
        <w:tab/>
        <w:t xml:space="preserve">ex : a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h"</w:t>
        <w:tab/>
        <w:tab/>
        <w:t xml:space="preserve">ex : a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h"</w:t>
        <w:tab/>
        <w:tab/>
        <w:t xml:space="preserve">ex : a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"</w:t>
        <w:tab/>
        <w:tab/>
        <w:t xml:space="preserve">ex : a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"</w:t>
        <w:tab/>
        <w:tab/>
        <w:t xml:space="preserve">ex : a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"</w:t>
        <w:tab/>
        <w:tab/>
        <w:t xml:space="preserve">ex : a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"</w:t>
        <w:tab/>
        <w:tab/>
        <w:t xml:space="preserve">ex : a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rg"</w:t>
        <w:tab/>
        <w:tab/>
        <w:t xml:space="preserve">ex : arg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s"</w:t>
        <w:tab/>
        <w:tab/>
        <w:t xml:space="preserve">ex : 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h"</w:t>
        <w:tab/>
        <w:tab/>
        <w:t xml:space="preserve">ex : 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h"</w:t>
        <w:tab/>
        <w:tab/>
        <w:t xml:space="preserve">ex : co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h"</w:t>
        <w:tab/>
        <w:t xml:space="preserve">ex : co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g"</w:t>
        <w:tab/>
        <w:tab/>
        <w:t xml:space="preserve">ex : co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"</w:t>
        <w:tab/>
        <w:tab/>
        <w:t xml:space="preserve">ex : co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nj"</w:t>
        <w:tab/>
        <w:tab/>
        <w:t xml:space="preserve">ex : conj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eil"</w:t>
        <w:tab/>
        <w:tab/>
        <w:t xml:space="preserve">ex : ceil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ata"</w:t>
        <w:tab/>
        <w:tab/>
        <w:t xml:space="preserve">ex : data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d"</w:t>
        <w:tab/>
        <w:tab/>
        <w:t xml:space="preserve">ex : d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i"</w:t>
        <w:tab/>
        <w:tab/>
        <w:t xml:space="preserve">ex : d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grees"</w:t>
        <w:tab/>
        <w:t xml:space="preserve">ex : degrees(Pi/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xp"</w:t>
        <w:tab/>
        <w:tab/>
        <w:t xml:space="preserve">ex : ex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nt"</w:t>
        <w:tab/>
        <w:tab/>
        <w:t xml:space="preserve">ex : e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rr"</w:t>
        <w:tab/>
        <w:tab/>
        <w:t xml:space="preserve">ex : er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ac"</w:t>
        <w:tab/>
        <w:tab/>
        <w:t xml:space="preserve">ex : f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loor"</w:t>
        <w:tab/>
        <w:tab/>
        <w:t xml:space="preserve">ex : floo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it"</w:t>
        <w:tab/>
        <w:tab/>
        <w:t xml:space="preserve">ex : fit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d"</w:t>
        <w:tab/>
        <w:tab/>
        <w:t xml:space="preserve">ex : f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i"</w:t>
        <w:tab/>
        <w:tab/>
        <w:t xml:space="preserve">ex : f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mma"</w:t>
        <w:tab/>
        <w:tab/>
        <w:t xml:space="preserve">ex : gamm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hside"</w:t>
        <w:tab/>
        <w:tab/>
        <w:t xml:space="preserve">ex : hsid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t"</w:t>
        <w:tab/>
        <w:tab/>
        <w:t xml:space="preserve">ex : 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"</w:t>
        <w:tab/>
        <w:tab/>
        <w:t xml:space="preserve">ex : im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f"</w:t>
        <w:tab/>
        <w:tab/>
        <w:t xml:space="preserve">ex : in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ulia"</w:t>
        <w:tab/>
        <w:tab/>
        <w:t xml:space="preserve">ex : julia(x+i*y,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'"</w:t>
        <w:tab/>
        <w:tab/>
        <w:t xml:space="preserve">ex : j'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"</w:t>
        <w:tab/>
        <w:tab/>
        <w:tab/>
        <w:t xml:space="preserve">ex : j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n"</w:t>
        <w:tab/>
        <w:tab/>
        <w:t xml:space="preserve">ex : l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og"</w:t>
        <w:tab/>
        <w:tab/>
        <w:t xml:space="preserve">ex : 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ine"</w:t>
        <w:tab/>
        <w:tab/>
        <w:t xml:space="preserve">ex : 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"</w:t>
        <w:tab/>
        <w:tab/>
        <w:t xml:space="preserve">ex : m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"</w:t>
        <w:tab/>
        <w:tab/>
        <w:t xml:space="preserve">ex : min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od"</w:t>
        <w:tab/>
        <w:tab/>
        <w:t xml:space="preserve">ex : mo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10"</w:t>
        <w:tab/>
        <w:tab/>
        <w:t xml:space="preserve">ex : p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w"</w:t>
        <w:tab/>
        <w:tab/>
        <w:t xml:space="preserve">ex : pow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ly"</w:t>
        <w:tab/>
        <w:tab/>
        <w:t xml:space="preserve">ex : poly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sd"</w:t>
        <w:tab/>
        <w:tab/>
        <w:t xml:space="preserve">ex : ps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eak"</w:t>
        <w:tab/>
        <w:tab/>
        <w:t xml:space="preserve">ex : peaka(10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nd"</w:t>
        <w:tab/>
        <w:tab/>
        <w:t xml:space="preserve">ex : rand(100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dians"</w:t>
        <w:tab/>
        <w:t xml:space="preserve">ex : radians(1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ct"</w:t>
        <w:tab/>
        <w:tab/>
        <w:t xml:space="preserve">ex : rec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"</w:t>
        <w:tab/>
        <w:tab/>
        <w:t xml:space="preserve">ex : re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in"</w:t>
        <w:tab/>
        <w:tab/>
        <w:t xml:space="preserve">ex : 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qrt"</w:t>
        <w:tab/>
        <w:tab/>
        <w:t xml:space="preserve">ex : sqr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h"</w:t>
        <w:tab/>
        <w:tab/>
        <w:t xml:space="preserve">ex : 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gn"</w:t>
        <w:tab/>
        <w:tab/>
        <w:t xml:space="preserve">ex : sg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p"</w:t>
        <w:tab/>
        <w:tab/>
        <w:t xml:space="preserve">ex : sup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amp"</w:t>
        <w:tab/>
        <w:tab/>
        <w:t xml:space="preserve">ex : samp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mooth"</w:t>
        <w:tab/>
        <w:t xml:space="preserve">ex : smooth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pline"</w:t>
        <w:tab/>
        <w:t xml:space="preserve">ex : sp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rf"</w:t>
        <w:tab/>
        <w:tab/>
        <w:t xml:space="preserve">ex : surf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h"</w:t>
        <w:tab/>
        <w:tab/>
        <w:t xml:space="preserve">ex : 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h"</w:t>
        <w:tab/>
        <w:tab/>
        <w:t xml:space="preserve">ex : 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g"</w:t>
        <w:tab/>
        <w:tab/>
        <w:t xml:space="preserve">ex : 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"</w:t>
        <w:tab/>
        <w:tab/>
        <w:t xml:space="preserve">ex : 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ville"</w:t>
        <w:tab/>
        <w:t xml:space="preserve">ex : wvillea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Ensemble des options utilisables (aprs un 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ter="</w:t>
        <w:tab/>
        <w:tab/>
        <w:t xml:space="preserve">ex : ;iter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ngle="</w:t>
        <w:tab/>
        <w:t xml:space="preserve">ex : ;angle=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lor="</w:t>
        <w:tab/>
        <w:t xml:space="preserve">ex : ;color=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b="</w:t>
        <w:tab/>
        <w:tab/>
        <w:t xml:space="preserve">ex : ;sub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x="</w:t>
        <w:tab/>
        <w:t xml:space="preserve">ex : ;majgx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x="</w:t>
        <w:tab/>
        <w:t xml:space="preserve">ex : ;mingx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y="</w:t>
        <w:tab/>
        <w:t xml:space="preserve">ex : ;majgy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y="</w:t>
        <w:tab/>
        <w:t xml:space="preserve">ex : ;ming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sh="</w:t>
        <w:tab/>
        <w:tab/>
        <w:t xml:space="preserve">ex : ;mesh=101*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map="</w:t>
        <w:tab/>
        <w:tab/>
        <w:t xml:space="preserve">ex : ;cmap=ho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cmap="</w:t>
        <w:tab/>
        <w:t xml:space="preserve">ex : ;ccmap=je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h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 xml:space="preserve">ex : ;mem12=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Ensemble des constantes util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ab/>
        <w:t xml:space="preserve">ex : mem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","I"</w:t>
        <w:tab/>
        <w:tab/>
        <w:tab/>
        <w:t xml:space="preserve">ex : cos(x)+i*sin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i","PI","Pi"</w:t>
        <w:tab/>
        <w:t xml:space="preserve">ex : Pi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u","EU","Eu"</w:t>
        <w:tab/>
        <w:t xml:space="preserve">ex : pow(Eu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"</w:t>
        <w:tab/>
        <w:tab/>
        <w:tab/>
        <w:tab/>
        <w:t xml:space="preserve">ex : 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u"</w:t>
        <w:tab/>
        <w:tab/>
        <w:tab/>
        <w:t xml:space="preserve">ex : 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r"</w:t>
        <w:tab/>
        <w:tab/>
        <w:tab/>
        <w:t xml:space="preserve">ex :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in"</w:t>
        <w:tab/>
        <w:tab/>
        <w:tab/>
        <w:t xml:space="preserve">ex : x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ax"</w:t>
        <w:tab/>
        <w:tab/>
        <w:tab/>
        <w:t xml:space="preserve">ex : x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in"</w:t>
        <w:tab/>
        <w:tab/>
        <w:tab/>
        <w:t xml:space="preserve">ex : y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ax"</w:t>
        <w:tab/>
        <w:tab/>
        <w:tab/>
        <w:t xml:space="preserve">ex : y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ime","c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est  un free-shareware-ware.  C'est   dire  que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 de  shareware  utilisant  ce  programme,  s'engage    m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-ci en me faisant  grce de sa  contribution. J'espre ainsi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voir une bibliothque de logiciels intressants, et d'autre 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r compte  du dveloppement  de chacun  pour rendre  mes 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aables avec  les 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 auteurs  de freewares  sont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s   me  faire parvenir  leurs productions.  Pou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s qui ne  sont pas  dveloppeurs, vous pouvez  m'aider dans 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en m'envoyant 15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 strictement  interdit  de  modifier  ce  programme  ou  d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des parties 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 d'enlever des fichiers de l'archive.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la transmettre Intgralement et Gratuitement. Certains  organ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nt le droit de demander des  frais de copie et uniquement de  co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oment qu'aucun bnfice n'est fait sur mon d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torise  les   magazines     mettre   ce  programme   sur  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/CDROM   condition qu'ils  m'envoient gratuitement  le 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, ce qui n'est pas trop 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ctuelles, pour  ce programme. Une  version plus  perfor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peut tre  un jour  l'objet d'une version  commerciale. Merci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       http://eureka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lecoat@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es:       M.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e premier  me dire que je suis ttu, ainsi qu' Thierry ROCHE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support un certain nombre de bta versions. Je tiens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r Olivier  LANDEMARRE de  son aide  pour la  compatibilit 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C. Merci  aussi  Emmanuel  BARANGER pour nous  livrer un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 modeleur universel.  Vous tes  vivement encourags   obteni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us plus labors que  ceux d'Eurka, grce  au superbe EB_MODEL3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 de surfaces que celui-ci  permet. Je veux aussi remercier  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LD pour nous avoir conu une carte son aussi sympath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a free-shareware-ware. It means that an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hat uses this program, shall send me his proper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the contribution fees.  I wish to have  a good software 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urthermore I will manage  to improve usage compatibility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oftware. Freeware authors  are also concerned,  and should send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duction. For non authors, they  may send me fees equival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ictly forbidden to modify this software, or use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y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 extract parts of  this archive. You  must diff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archive with no fees. Some institutions would require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ees, and strictly for copying, so far as no profit is made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 can distribute the program, so far as they send me a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it. I think that it is not a too demand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Don't ask  a coprocessor compilation of  the software,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in  present  conditions.  A  more  powerful,  non-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may be available in the future. Thanks for you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ordinates on the glob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       http://eureka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lecoat@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y post:   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with no  guarantee of any kind. You 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s. No complain can be made on miss use of it, or wha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